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143"/>
        <w:gridCol w:w="3145"/>
      </w:tblGrid>
      <w:tr>
        <w:trPr>
          <w:trHeight w:val="432" w:hRule="atLeast"/>
        </w:trPr>
        <w:tc>
          <w:tcPr>
            <w:tcW w:w="3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2020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right="742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муниципальную программу «Развитие муниципальной службы и противодействие коррупции на территории городского округа Первоуральск» на 2018-2023 годы, утвержденную постановлением Администрации городского округа Первоуральск от 14 сентября 2017 года № 1886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В соответствии со статьей 179 Бюджетного кодекса Российской Федерации, постановлением Администрации городского округа Первоуральск от 15 июня 2018 года № 1122 «Об утверждении Порядка разработки, реализации и оценки эффективности муниципальных программ городского округа Первоуральск», решением Первоуральской городской Думы от 26 декабря 2019 года № 254 «О внесении изменений  в решение Первоуральской городской Думы от 27 декабря 2018 года  № 156 «О бюджете городского округа Первоуральск на 2019 год и плановый период 2020 и 2021 годов», Администрация городского округа Первоуральск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1.</w:t>
              <w:tab/>
              <w:t>Внести в муниципальную программу «Развитие муниципальной службы и противодействие коррупции на территории городского округа Первоуральск»                  на 2018-2023 годы, утвержденную постановлением Администрации городского округа Первоуральск от 14 сентября 2017 года № 1886, следующие изменения:</w:t>
            </w:r>
          </w:p>
          <w:p>
            <w:pPr>
              <w:pStyle w:val="Normal"/>
              <w:tabs>
                <w:tab w:val="clear" w:pos="708"/>
                <w:tab w:val="left" w:pos="690" w:leader="none"/>
                <w:tab w:val="left" w:pos="1134" w:leader="none"/>
              </w:tabs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</w:t>
              <w:tab/>
              <w:t>Паспорт муниципальной программы «Развитие муниципальной службы и противодействие коррупции на территории городского округа Первоуральск»                  на 2018-2023 годы изложить в новой редакции (приложение 1);</w:t>
            </w:r>
          </w:p>
          <w:p>
            <w:pPr>
              <w:pStyle w:val="Normal"/>
              <w:numPr>
                <w:ilvl w:val="0"/>
                <w:numId w:val="0"/>
              </w:numPr>
              <w:ind w:right="177" w:firstLine="709"/>
              <w:jc w:val="both"/>
              <w:outlineLvl w:val="0"/>
              <w:rPr/>
            </w:pPr>
            <w:r>
              <w:rPr>
                <w:rFonts w:cs="Liberation Serif" w:ascii="Liberation Serif" w:hAnsi="Liberation Serif"/>
              </w:rPr>
              <w:t>2) План мероприятий муниципальной программы «Развитие муниципальной службы и противодействие коррупции на территории городского округа Первоуральск»  на  2018-2023 годы»  изложить в новой редакции (приложение 2).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 Настоящее постановление применяется при исполнении бюджета городского округа Первоуральск на 2019 год и плановый период 2020 и 2021 годов и составлении бюджетной отчетности за 2019 год.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Разместить настоящее постановление на официальном сайте городского округа Первоуральск.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Контроль за исполнением настоящего постановления возложить на заместителя Главы Администрации городского округа Первоуральск по муниципальному управлению Крючкова Дмитрия Михайловича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                                                                    И.В. Кабец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1:27:00Z</dcterms:created>
  <dc:creator>allotdboss</dc:creator>
  <dc:description/>
  <cp:keywords/>
  <dc:language>en-US</dc:language>
  <cp:lastModifiedBy>Светлана Юмшанова</cp:lastModifiedBy>
  <cp:lastPrinted>2019-12-19T09:03:00Z</cp:lastPrinted>
  <dcterms:modified xsi:type="dcterms:W3CDTF">2020-01-21T07:37:00Z</dcterms:modified>
  <cp:revision>4</cp:revision>
  <dc:subject/>
  <dc:title/>
</cp:coreProperties>
</file>